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988"/>
        <w:gridCol w:w="3420"/>
        <w:gridCol w:w="234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ascondi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n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str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umbnails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e a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e di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fre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ggio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imens. e 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rrezione luminos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imm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fini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reccia sini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reccia d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phragm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lore diaf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 Ver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orz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int entire image (Some of the print area may not be fil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mpa l'immagine intera (parte dell'area di stampa potrebbe non essere riempi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grandisci l'immagine fino a riempire l'area di stampa (parte dell'immagine potrebbe essere tagli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porre un messaggio e-mail con le immagini selezionate alleg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ime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massime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cal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oporz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K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rt by y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a per an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rt by mon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a per me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lendar tree s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e struttura 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la data delle immagini affinché l'ora coincida con quella dell'immagine selezion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a/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tire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agine int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tall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 più tar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re la cartella Immagini e le relative sottocartelle nel database come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eguire il salvataggio nella stessa cartella del fil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ƒƒfƒBƒA‚ÌŠÄŽ‹‚ðŠJŽn‚µ‚Ü‚·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ƒƒfƒBƒA‚ÌŠÄŽ‹‚ðŠJŽn‚µ‚Ü‚·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ƒƒfƒBƒA‚ÌŠÄŽ‹‚ð’âŽ~‚µ‚Ü‚·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ƒƒfƒBƒA‚ÌŠÄŽ‹‚ð’âŽ~‚µ‚Ü‚·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fini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tag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ss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ssag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imposta immagini nascos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Import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re le cartelle per visualizzarne il contenuto con il programma. Questo programma visualizza le immagini nelle cartelle registrate e nelle relative sottocartelle.\n\nNon è possibile rimuovere la cartella selezionata per 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 le cartelle da visualizz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Zo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Zo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imens. e 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 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amp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emp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salv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images have been edited. Do you want to save the chan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Sono state apportate delle modifiche alle immagini. </w:t>
            </w:r>
            <w:r>
              <w:rPr/>
              <w:t>Salvar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precedente (freccia sini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agine successiva (freccia d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 (F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andisc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c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pristina (Ctrl+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 (Ctr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 (F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ay/Pausa (F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attiva audio (F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bbassa volume (F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za volume (F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dio (F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ay All/Pause (F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produci tutto/Pausa (F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 (F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start Foothold because the Foothold setup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not start Foothold because the Foothold setup is run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tà di inizializzazione impostazioni è in esecuzione. </w:t>
            </w:r>
            <w:r>
              <w:rPr>
                <w:lang w:val="fr-BE"/>
              </w:rPr>
              <w:t>Uscire dall'utilità di inizializzazione impostazioni prima di avviare i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id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ascondi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uci a ico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0.0.09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091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la cartell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s'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alvare il file perché il disco rigido è pie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 è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nome della cartella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nome per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usare lo stesso nome di file due volte nella stessa cartella, anche se le estensioni dei file sono diverse.\r\nRinominare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s'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s' perché è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visualizzare la cartella selezionata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reare una cartella perché il nome del file immesso non è val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visualizzare il file selezionato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operazione è stata annullata perché si è verificato un errore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s'.\r\nIl file potrebbe essere danneggi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aprire '%s'. </w:t>
            </w:r>
            <w:r>
              <w:rPr/>
              <w:t>Il formato del file non è suppor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n????????????????????????????????????\r\n????????\r\n\r\n%s\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n????????????????????????????????????\r\n????????\r\n\r\n%s\r\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n?????\r\n"????????" ? [????????????????] ????????\r\n??????????????????????\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n?????\r\n"????????" ? [????????????????] ????????\r\n??????????????????????\r\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programma non supporta il sistema operativo de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programma non supporta il microprocessore de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rtella '%s' non esiste.\r\nCrear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vvi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la stampante selezion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gestione dei colori non è attivata nella stampante.\r\nContinuare a stamp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contengono dati video\r\nche non è possibile stamp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È possibile stampare un massimo di %d file alla vo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eguire l'operazione su file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eguire l'operazione su file\r\nper cui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eguire l'operazione su immagini\r\nche non contengono informazioni sufficie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le immagini selezionate.\r\nÈ possibile aprire un massimo di %d file alla vo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quit Foothold during process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not quit Foothold during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contengono dati video\r\nche non è possibile ridimension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dimension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dimensionare file per cui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contengono dati video\r\nche non è possibile ruot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uotare i file con formato non suppor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perché il formato del file non è suppor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file immagine per cui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because you do not have write privile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i file immagine perché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r\nin subfolders of '%s' from the database? \r\nThe images themselves will not be deleted from your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iminare le informazioni di gestione per tutte le immagini contenute nella cartella '%s' e \r\nnelle relative sottocartelle dal database? \r\nLe immagini non verranno eliminate da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r\n???????????????????????????\r\n\r\n   ?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r\n???????????????????????????\r\n\r\n   ?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Folders to View with Foothold" on the File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Folders to View with Foothold" on the File men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trovare il file immagine '%s'. </w:t>
            </w:r>
            <w:r>
              <w:rPr/>
              <w:t>\r\nEliminare le informazioni di gestione corrispondenti d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la cartella visualizzata '%s'. \r\nEliminare le informazioni di gestione per questa cartella o per le immagini contenute nelle relative sottocartelle d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v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 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mpare le %d immagini selezion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un file da elabor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ggiorna databas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l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utte 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 di importazione de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a restr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imita a proporzioni origina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finisci in verti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finisci in orizzont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ve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osta 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MPEG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lti Bru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o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 ibr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ppl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lic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EG Small (320x3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PEG piccolo (320x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EG Medium (640x6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PEG medio (640x6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EG Large (1280x12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JPEG grande (1280x1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nd Original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ia l'immagin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i in sequen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nome per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f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zioni su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lore F apertura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phragm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lore diaf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a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perture prior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di aper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della velocità dell'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rtr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ti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arzi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cand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candesc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uorescente luce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uorescente bianca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tre sorgenti lumin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FhImporterW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FhImporterW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hImporterWin Version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hImporterWin versione 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la fotocamera o il supporto che contiene le immagini da importare su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 nella cartella esis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rtella da import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a "viewed folder" can  be sel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È possibile selezionare solo le cartelle registrate come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imina le immagini dai supporti dopo l'importazione su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rilevamento supporto (disponibile quando è attivato il controllo dei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how import confirmation dialog bo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stra la finestra di dialogo di conferma del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via automaticamente l'importazione de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re le immagini automaticamente in una nuova cartella, il cui nome corrisponde alla data d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iché non è possibile scrivere le informazioni di gestione dei supporti, \nla prossima volta verranno importate le stesse immagini,\nanche se si seleziona l'opzione 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le immagini dal supporto perché è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n\nBecause media management information cannot be written, \nthe same images will be imported next time,\neven if you select the "Do not import duplicates" o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le immagini dal supporto perché è di sola lettura.\n\nPoiché non è possibile scrivere le informazioni di gestione dei supporti, \nla prossima volta verranno importate le stesse immagini,\nanche se si seleziona l'opzione 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Foothold setup program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Foothold setup program is run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tilità inizializzazione impostazioni è in esecuzione.\nUscire dall'Utilità inizializzazione impostazioni prima di avviare il programm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a media to be impo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supporto da import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µ‚¢‰æ‘œ‚ª‚È‚¢‚½‚ßA‰æ‘œ‚ÌŽæ‚èž‚Ý‚Ís‚í‚ê‚Ü‚¹‚ñ‚Å‚µ‚½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µ‚¢‰æ‘œ‚ª‚È‚¢‚½‚ßA‰æ‘œ‚ÌŽæ‚èž‚Ý‚Ís‚í‚ê‚Ü‚¹‚ñ‚Å‚µ‚½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Žæ‚èž‚ñ‚¾‰æ‘œ‚ðƒJƒƒ‰‚Ü‚½‚ÍƒƒfƒBƒA‚©‚çíœ‚µ‚Ü‚·‚ª\n‚æ‚ë‚µ‚¢‚Å‚·‚©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Žæ‚èž‚ñ‚¾‰æ‘œ‚ðƒJƒƒ‰‚Ü‚½‚ÍƒƒfƒBƒA‚©‚çíœ‚µ‚Ü‚·‚ª\n‚æ‚ë‚µ‚¢‚Å‚·‚©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reare una cartella perché il nome del file immesso non è val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nome della cartella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r>
              <w:rPr/>
              <w:t>æ‘œ‚ÌŽæ‚èž‚Ýæ‚ÉÝ’è‚µ‚½ˆÈ‰º‚ÌƒtƒHƒ‹ƒ_‚ªŒ©‚Â‚©‚è‚Ü‚¹‚ñB\n\n'%s'\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r>
              <w:rPr/>
              <w:t>æ‘œ‚ÌŽæ‚èž‚Ýæ‚ÉÝ’è‚µ‚½ˆÈ‰º‚ÌƒtƒHƒ‹ƒ_‚ªŒ©‚Â‚©‚è‚Ü‚¹‚ñB\n\n'%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Impossibile salvare il file perché il disco rigido è pie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ƒƒfƒBƒA‚Ü‚½‚ÍƒJƒƒ‰‚ªŒ©‚Â‚©‚è‚Ü‚¹‚ñ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ƒƒfƒBƒA‚Ü‚½‚ÍƒJƒƒ‰‚ªŒ©‚Â‚©‚è‚Ü‚¹‚ñ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Í‚·‚Å‚É‘¶Ý‚µ‚Ü‚·B\n‚±‚ÌƒtƒHƒ‹ƒ_‚É‰æ‘œ‚ðŽæ‚èž‚ñ‚Å‚à‚æ‚ë‚µ‚¢‚Å‚·‚©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Í‚·‚Å‚É‘¶Ý‚µ‚Ü‚·B\n‚±‚ÌƒtƒHƒ‹ƒ_‚É‰æ‘œ‚ðŽæ‚èž‚ñ‚Å‚à‚æ‚ë‚µ‚¢‚Å‚·‚©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ƒtƒHƒ‹ƒ_–¼‚ª’·‚·‚¬‚Ü‚·B’Z‚¢ƒtƒHƒ‹ƒ_–¼‚É•ÏX‚µ‚Ä‚</w:t>
              <w:softHyphen/>
              <w:t>‚¾‚³‚¢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ƒtƒHƒ‹ƒ_–¼‚ª’·‚·‚¬‚Ü‚·B’Z‚¢ƒtƒHƒ‹ƒ_–¼‚É•ÏX‚µ‚Ä‚</w:t>
              <w:softHyphen/>
              <w:t>‚¾‚³‚¢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ƒtƒHƒ‹ƒ_–¼‚ð“ü—Í‚µ‚Ä‚</w:t>
              <w:softHyphen/>
              <w:t>‚¾‚³‚¢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ƒtƒHƒ‹ƒ_–¼‚ð“ü—Í‚µ‚Ä‚</w:t>
              <w:softHyphen/>
              <w:t>‚¾‚³‚¢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hImporterW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hImporterW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inizializzazione 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InitWin Version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InitWin Ver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il processo che si desidera eseguire, quindi fare clic su Av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istina le impostazioni predefinite de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initialize the program settings by deleting all temporary files and management information for registered images. Registered image files themselves will not be removed from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zializza nuovamente le impostazioni del programma eliminando i file temporanei e le informazioni di gestione delle immagini registrate. I file immagine registrati non verranno rimossi da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 una visualizzazione delle immagini più rapida eliminare tutti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imposta le impostazioni di avvio dell'u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imposta le impostazioni di avvio, quali le dimensioni e la posizione della finestra princip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Foothold Settings Initial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bout Foothold Settings Initial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imposta le impostazioni di avvio dell'u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eguire il seguente pro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is running. Quit Foothold before using the Foothold 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 is running. Quit Foothold before using the Foothold Settings Initializat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Foothold setup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Foothold setup is run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cesso comple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I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0.0.09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0.091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 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 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Utilità controllo supporti all'avvio di Window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do viene avviata con l'avvio di Windows, l'Utilità controllo supporti è sempre disponibile a controllare i supporti, e verrà avviata al successivo accesso a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hVolumeWatc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hVolumeWatc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esti programma può essere eseguito solamente da un utente appartenente al gruppo amministratori.\nContattare l'amministratore di sistema oppure disconnettersi e accedere nuovamente utilizzando un account di amminist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istrazione del prodo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00.09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00.09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_isuser.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bl>
    <w:p>
      <w:pPr>
        <w:pStyle w:val="Normal"/>
        <w:rPr>
          <w:lang w:val="fr-BE"/>
        </w:rPr>
      </w:pPr>
      <w:r>
        <w:rPr>
          <w:lang w:val="fr-B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9:26:00Z</dcterms:created>
  <dc:creator>frigoe</dc:creator>
  <dc:description/>
  <dc:language>en-US</dc:language>
  <cp:lastModifiedBy>frigoe</cp:lastModifiedBy>
  <dcterms:modified xsi:type="dcterms:W3CDTF">2005-10-07T12:24:00Z</dcterms:modified>
  <cp:revision>3</cp:revision>
  <dc:subject/>
  <dc:title>File</dc:title>
</cp:coreProperties>
</file>